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bookmarkStart w:id="0" w:name="3cellpad"/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6"/>
        </w:rPr>
        <w:t>CELLPADDING</w:t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ELLPADDING="10"</w:t>
      </w:r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8"/>
        <w:gridCol w:w="4322"/>
      </w:tblGrid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  <w:t>&lt;TABLE BORDER="7" CELLPADDING="10"&gt;</w:t>
              <w:br/>
              <w:t>&lt;TR&gt;</w:t>
              <w:br/>
              <w:t>&lt;TD&gt;This is a TD cell&lt;/TD&gt;</w:t>
              <w:br/>
              <w:t>&lt;TD&gt;&lt;PRE&gt; &lt;/PRE&gt;&lt;/TD&gt;</w:t>
              <w:br/>
              <w:t>&lt;TH&gt;This is a TH cell&lt;/TH&gt;</w:t>
              <w:br/>
              <w:t>&lt;/TR&gt;</w:t>
              <w:br/>
              <w:t>&lt;TR&gt;</w:t>
              <w:br/>
              <w:t>&lt;TH VALIGN="TOP"&gt;Text aligned top&lt;/TH&gt;</w:t>
              <w:br/>
              <w:t>&lt;TH&gt;Image in TH cell with default alignments ---&gt;&lt;/TH&gt;</w:t>
              <w:br/>
              <w:t>&lt;TH&gt;&lt;IMG SRC="blylplne.gif" ALT="airplane"&gt;&lt;/TH&gt;</w:t>
              <w:br/>
              <w:t>&lt;/TR&gt;</w:t>
              <w:br/>
              <w:t>&lt;TR&gt;</w:t>
              <w:br/>
              <w:t>&lt;TH VALIGN="BOTTOM"&gt;Text aligned bottom&lt;/TH&gt;</w:t>
              <w:br/>
              <w:t>&lt;TD&gt;&lt;Image in TD cell with default alignments ---&gt;&lt;/TD&gt;</w:t>
              <w:br/>
              <w:t>&lt;TD&gt;&lt;IMG SRC="blylplne.gif" ALT="airplane"&gt;&lt;/TD&gt;</w:t>
              <w:br/>
              <w:t>&lt;/TR&gt;</w:t>
              <w:br/>
              <w:t>&lt;/TABLE&gt;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tbl>
            <w:tblPr>
              <w:tblW w:w="4231" w:type="dxa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143"/>
              <w:gridCol w:w="1538"/>
              <w:gridCol w:w="1550"/>
            </w:tblGrid>
            <w:tr>
              <w:trPr/>
              <w:tc>
                <w:tcPr>
                  <w:tcW w:w="11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his is a TD cell</w:t>
                  </w:r>
                </w:p>
              </w:tc>
              <w:tc>
                <w:tcPr>
                  <w:tcW w:w="15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is a TH cell</w:t>
                  </w:r>
                </w:p>
              </w:tc>
            </w:tr>
            <w:tr>
              <w:trPr/>
              <w:tc>
                <w:tcPr>
                  <w:tcW w:w="11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top</w:t>
                  </w:r>
                </w:p>
              </w:tc>
              <w:tc>
                <w:tcPr>
                  <w:tcW w:w="15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Image in TH cell with default alignments ---&gt;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742950" cy="46672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77" r="-4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bottom</w:t>
                  </w:r>
                </w:p>
              </w:tc>
              <w:tc>
                <w:tcPr>
                  <w:tcW w:w="15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Image in TD cell with default alignments ---&gt;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742950" cy="466725"/>
                        <wp:effectExtent l="0" t="0" r="0" b="0"/>
                        <wp:docPr id="2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8" t="-77" r="-4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bookmarkStart w:id="1" w:name="3cellspace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6"/>
        </w:rPr>
        <w:t>CELLSPACING</w:t>
      </w:r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ELLSPACING="10"</w:t>
      </w:r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8"/>
        <w:gridCol w:w="4322"/>
      </w:tblGrid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  <w:t>&lt;TABLE BORDER="7" CELLSPACING="10"&gt;</w:t>
              <w:br/>
              <w:t>&lt;TR&gt;</w:t>
              <w:br/>
              <w:t>&lt;TD&gt;This is a TD cell&lt;/TD&gt;</w:t>
              <w:br/>
              <w:t>&lt;TD&gt;&lt;PRE&gt; &lt;/PRE&gt;&lt;/TD&gt;</w:t>
              <w:br/>
              <w:t>&lt;TH&gt;This is a TH cell&lt;/TH&gt;</w:t>
              <w:br/>
              <w:t>&lt;/TR&gt;</w:t>
              <w:br/>
              <w:t>&lt;TR&gt;</w:t>
              <w:br/>
              <w:t>&lt;TH VALIGN="TOP"&gt;Text aligned top&lt;/TH&gt;</w:t>
              <w:br/>
              <w:t>&lt;TH&gt;Image in TH cell with default alignments ---&gt;&lt;/TH&gt;</w:t>
              <w:br/>
              <w:t>&lt;TH&gt;&lt;IMG SRC="blylplne.gif" ALT="airplane"&gt;&lt;/TH&gt;</w:t>
              <w:br/>
              <w:t>&lt;/TR&gt;</w:t>
              <w:br/>
              <w:t>&lt;TR&gt;</w:t>
              <w:br/>
              <w:t>&lt;TH VALIGN="BOTTOM"&gt;Text aligned bottom&lt;/TH&gt;</w:t>
              <w:br/>
              <w:t>&lt;TD&gt;&lt;Image in TD cell with default alignments ---&gt;&lt;/TD&gt;</w:t>
              <w:br/>
              <w:t>&lt;TD&gt;&lt;IMG SRC="blylplne.gif" ALT="airplane"&gt;&lt;/TD&gt;</w:t>
              <w:br/>
              <w:t>&lt;/TR&gt;</w:t>
              <w:br/>
              <w:t>&lt;/TABLE&gt;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tbl>
            <w:tblPr>
              <w:tblW w:w="423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4"/>
              <w:gridCol w:w="1603"/>
              <w:gridCol w:w="1494"/>
            </w:tblGrid>
            <w:tr>
              <w:trPr/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his a TD cell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is is a TH cell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top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Image in TH cell with default alignments ---&gt;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742950" cy="466725"/>
                        <wp:effectExtent l="0" t="0" r="0" b="0"/>
                        <wp:docPr id="4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8" t="-77" r="-4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bottom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Image in TD cell with default alignments ---&gt;</w:t>
                  </w:r>
                </w:p>
              </w:tc>
              <w:tc>
                <w:tcPr>
                  <w:tcW w:w="14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742950" cy="466725"/>
                        <wp:effectExtent l="0" t="0" r="0" b="0"/>
                        <wp:docPr id="5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8" t="-77" r="-48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bookmarkStart w:id="2" w:name="cellwidth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ELL WIDTH</w:t>
      </w:r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WO COLUMNS: FIRST CELL WIDTH="50%"</w:t>
      </w:r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2"/>
        <w:gridCol w:w="4498"/>
      </w:tblGrid>
      <w:tr>
        <w:trPr/>
        <w:tc>
          <w:tcPr>
            <w:tcW w:w="4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&lt;TABLE BORDER="7"&gt;</w:t>
              <w:br/>
              <w:t>&lt;TR&gt;</w:t>
              <w:br/>
              <w:t>&lt;TH WIDTH="50%"&gt;This cell will expand to 50%</w:t>
              <w:br/>
              <w:t>if the contents of the other cell will allow.&lt;/TH&gt;</w:t>
              <w:br/>
              <w:t>&lt;TH&gt;The first cell will expand to 50%</w:t>
              <w:br/>
              <w:t>if the contents of this cell will allow.&lt;/TH&gt;</w:t>
              <w:br/>
              <w:t>&lt;/TR&gt;</w:t>
              <w:br/>
              <w:t>&lt;/TABLE&gt;</w:t>
            </w:r>
          </w:p>
        </w:tc>
        <w:tc>
          <w:tcPr>
            <w:tcW w:w="4498" w:type="dxa"/>
            <w:tcBorders/>
            <w:vAlign w:val="center"/>
          </w:tcPr>
          <w:tbl>
            <w:tblPr>
              <w:tblW w:w="440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3"/>
              <w:gridCol w:w="2204"/>
            </w:tblGrid>
            <w:tr>
              <w:trPr/>
              <w:tc>
                <w:tcPr>
                  <w:tcW w:w="22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is cell will expand to 50% if the contents of the other cell will allow.</w:t>
                  </w:r>
                </w:p>
              </w:tc>
              <w:tc>
                <w:tcPr>
                  <w:tcW w:w="22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e first cell will expand to 50% if the contents of this cell will allow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REE COLUMNS: FIRST CELL WIDTH="50%"</w:t>
      </w:r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2"/>
        <w:gridCol w:w="4498"/>
      </w:tblGrid>
      <w:tr>
        <w:trPr/>
        <w:tc>
          <w:tcPr>
            <w:tcW w:w="4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&lt;TABLE BORDER="7"&gt;</w:t>
              <w:br/>
              <w:t>&lt;TR&gt;</w:t>
              <w:br/>
              <w:t>&lt;TH WIDTH="50%"&gt;This cell will expand to 50%</w:t>
              <w:br/>
              <w:t>if the contents of the other cells will allow.&lt;/TH&gt;</w:t>
              <w:br/>
              <w:t>&lt;TH&gt;The first cell will expand to 50%</w:t>
              <w:br/>
              <w:t>if the contents of the other cells will allow.&lt;/TH&gt;</w:t>
              <w:br/>
              <w:t>&lt;TH&gt;The first cell will expand to 50%</w:t>
              <w:br/>
              <w:t>if the contents of the other cells will allow.&lt;/TH&gt;</w:t>
              <w:br/>
              <w:t>&lt;/TR&gt;</w:t>
              <w:br/>
              <w:t xml:space="preserve">&lt;/TABLE&gt; </w:t>
            </w:r>
          </w:p>
        </w:tc>
        <w:tc>
          <w:tcPr>
            <w:tcW w:w="4498" w:type="dxa"/>
            <w:tcBorders/>
            <w:vAlign w:val="center"/>
          </w:tcPr>
          <w:tbl>
            <w:tblPr>
              <w:tblW w:w="440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8"/>
              <w:gridCol w:w="1102"/>
              <w:gridCol w:w="1117"/>
            </w:tblGrid>
            <w:tr>
              <w:trPr/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e first cell will expand to 50% if the contents of the other cells will allow.</w:t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e first cell will expand to 50% if the contents of the other cells will allow.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e first cell will expand to 50% if the contents of the other cells will allow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bookmarkStart w:id="3" w:name="colspan"/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6"/>
        </w:rPr>
        <w:t>COLSPAN</w:t>
      </w:r>
      <w:bookmarkEnd w:id="3"/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LSPAN="2"</w:t>
      </w:r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0"/>
        <w:gridCol w:w="4190"/>
      </w:tblGrid>
      <w:tr>
        <w:trPr/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  <w:t>&lt;TABLE BORDER="7"&gt;</w:t>
              <w:br/>
              <w:t>&lt;TR&gt;</w:t>
              <w:br/>
              <w:t>&lt;TD&gt;This is a TD cell&lt;/TD&gt;</w:t>
              <w:br/>
              <w:t>&lt;TH COLSPAN="2"&gt;This TH cell spans two columns&lt;/TH&gt;</w:t>
              <w:br/>
              <w:t>&lt;/TR&gt;</w:t>
              <w:br/>
              <w:t>&lt;TR&gt;</w:t>
              <w:br/>
              <w:t>&lt;TD&gt;&lt;PRE&gt; &lt;/PRE&gt;&lt;/TD&gt;</w:t>
              <w:br/>
              <w:t>&lt;TD&gt;&lt;PRE&gt; &lt;/PRE&gt;&lt;/TD&gt;</w:t>
              <w:br/>
              <w:t>&lt;TH ALIGN="LEFT"&gt;Text aligned left&lt;/TH&gt;</w:t>
              <w:br/>
              <w:t>&lt;/TR&gt;</w:t>
              <w:br/>
              <w:t>&lt;TR&gt;</w:t>
              <w:br/>
              <w:t>&lt;TD&gt;&lt;PRE&gt; &lt;/PRE&gt;&lt;/TD&gt;</w:t>
              <w:br/>
              <w:t>&lt;TH&gt;&lt;IMG SRC="redball.gif" ALT="*"&gt;&lt;/TH&gt;</w:t>
              <w:br/>
              <w:t>&lt;TH ALIGN="RIGHT"&gt;Text aligned right&lt;/TH&gt;</w:t>
              <w:br/>
              <w:t>&lt;/TR&gt;</w:t>
              <w:br/>
              <w:t>&lt;/TABLE&gt;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4190" w:type="dxa"/>
            <w:tcBorders/>
            <w:vAlign w:val="center"/>
          </w:tcPr>
          <w:tbl>
            <w:tblPr>
              <w:tblW w:w="409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0"/>
              <w:gridCol w:w="498"/>
              <w:gridCol w:w="2281"/>
            </w:tblGrid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his a TD cell</w:t>
                  </w:r>
                </w:p>
              </w:tc>
              <w:tc>
                <w:tcPr>
                  <w:tcW w:w="27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is TH cell spans two columns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4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left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4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33350" cy="152400"/>
                        <wp:effectExtent l="0" t="0" r="0" b="0"/>
                        <wp:docPr id="10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0" t="-236" r="-27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righ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bookmarkStart w:id="4" w:name="null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NULCELL</w:t>
      </w:r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58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1"/>
        <w:gridCol w:w="2865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&lt;TABLE BORDER="7"&gt;</w:t>
              <w:br/>
              <w:t>&lt;TD&gt;&lt;PRE&gt; &lt;/PRE&gt;&lt;/TD&gt;</w:t>
              <w:br/>
              <w:t>&lt;TH&gt;Below is a null cell.&lt;/TH&gt;</w:t>
              <w:br/>
              <w:t>&lt;TD&gt;&lt;PRE&gt; &lt;/PRE&gt;&lt;/TD&gt;</w:t>
              <w:br/>
              <w:t>&lt;/TR&gt;</w:t>
              <w:br/>
              <w:t>&lt;TR&gt;</w:t>
              <w:br/>
              <w:t>&lt;TD&gt;&lt;PRE&gt; &lt;/PRE&gt;&lt;/TD&gt;</w:t>
              <w:br/>
              <w:t>&lt;TD&gt;&lt;/TD&gt;</w:t>
              <w:br/>
              <w:t>&lt;TD&gt;&lt;PRE&gt; &lt;/PRE&gt;&lt;/TD&gt;</w:t>
              <w:br/>
              <w:t>&lt;/TR&gt;</w:t>
              <w:br/>
              <w:t>&lt;TR&gt;</w:t>
              <w:br/>
              <w:t>&lt;TD&gt;&lt;PRE&gt; &lt;/PRE&gt;&lt;/TD&gt;</w:t>
              <w:br/>
              <w:t>&lt;TH&gt;Above is a null cell.&lt;/TH&gt;</w:t>
              <w:br/>
              <w:t>&lt;TD&gt;&lt;PRE&gt; &lt;/PRE&gt;&lt;/TD&gt;</w:t>
              <w:br/>
              <w:t>&lt;/TR&gt;</w:t>
              <w:br/>
              <w:t>&lt;/TABLE&gt;</w:t>
            </w:r>
            <w:r>
              <w:rPr/>
              <w:t xml:space="preserve"> </w:t>
            </w:r>
          </w:p>
        </w:tc>
        <w:tc>
          <w:tcPr>
            <w:tcW w:w="2865" w:type="dxa"/>
            <w:tcBorders/>
            <w:vAlign w:val="center"/>
          </w:tcPr>
          <w:tbl>
            <w:tblPr>
              <w:tblW w:w="277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2164"/>
              <w:gridCol w:w="305"/>
            </w:tblGrid>
            <w:tr>
              <w:trPr/>
              <w:tc>
                <w:tcPr>
                  <w:tcW w:w="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21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Below is a null cell.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21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21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Above is a null cell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bookmarkStart w:id="5" w:name="rowspan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ROWSPAN</w:t>
      </w:r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OWSPAN="3"</w:t>
      </w:r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6"/>
        <w:gridCol w:w="3704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ABLE BORDER="7"&gt;</w:t>
              <w:br/>
              <w:t>&lt;TR&gt;</w:t>
              <w:br/>
              <w:t>&lt;TD&gt;This is a TD cell&lt;/TD&gt;</w:t>
              <w:br/>
              <w:t>&lt;TH ROWSPAN="2"&gt;&lt;This TH cell spans three rows&lt;/TH&gt;</w:t>
              <w:br/>
              <w:t>&lt;TH&gt;This is a TH cell&lt;/TH&gt;</w:t>
              <w:br/>
              <w:t>&lt;/TR&gt;</w:t>
              <w:br/>
              <w:t>&lt;TR&gt;</w:t>
              <w:br/>
              <w:t>&lt;TD&gt;&lt;PRE&gt; &lt;/PRE&gt;&lt;/TD&gt;</w:t>
              <w:br/>
              <w:t>&lt;TD&gt;&lt;PRE&gt; &lt;/PRE&gt;&lt;/TD&gt;</w:t>
              <w:br/>
              <w:t>&lt;/TR&gt;</w:t>
              <w:br/>
              <w:t>&lt;TR&gt;</w:t>
              <w:br/>
              <w:t>&lt;TH ALIGN="LEFT"&gt;Text aligned left&lt;/TH&gt;</w:t>
              <w:br/>
              <w:t>&lt;TH ALIGN="RIGHT"&gt;Text aligned right&lt;/TH&gt;</w:t>
              <w:br/>
              <w:t>&lt;/TR&gt;</w:t>
              <w:br/>
              <w:t>&lt;/TABLE&gt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04" w:type="dxa"/>
            <w:tcBorders/>
            <w:vAlign w:val="center"/>
          </w:tcPr>
          <w:tbl>
            <w:tblPr>
              <w:tblW w:w="361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9"/>
              <w:gridCol w:w="1206"/>
              <w:gridCol w:w="1218"/>
            </w:tblGrid>
            <w:tr>
              <w:trPr/>
              <w:tc>
                <w:tcPr>
                  <w:tcW w:w="1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his is a TD cell</w:t>
                  </w:r>
                </w:p>
              </w:tc>
              <w:tc>
                <w:tcPr>
                  <w:tcW w:w="12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is TH cell spans three rows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is is a TH cell</w:t>
                  </w:r>
                </w:p>
              </w:tc>
            </w:tr>
            <w:tr>
              <w:trPr/>
              <w:tc>
                <w:tcPr>
                  <w:tcW w:w="1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12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left</w:t>
                  </w:r>
                </w:p>
              </w:tc>
              <w:tc>
                <w:tcPr>
                  <w:tcW w:w="12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ext aligned righ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  <w:bookmarkStart w:id="6" w:name="1in3"/>
      <w:bookmarkStart w:id="7" w:name="1in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1in3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1x1 TABLE WITHIN A 3x3 TABLE</w:t>
      </w:r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5"/>
        <w:gridCol w:w="3795"/>
      </w:tblGrid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&lt;TABLE BORDER="7" CELLSPACING="10"&gt;</w:t>
              <w:br/>
              <w:t>&lt;TR&gt;</w:t>
              <w:br/>
              <w:t>&lt;TH&gt;&lt;IMG SRC="redball.gif" ALT="*"&gt;&lt;/TH&gt;</w:t>
              <w:br/>
              <w:t>&lt;TD&gt;&lt;PRE&gt; &lt;/PRE&gt;&lt;/TD&gt;</w:t>
              <w:br/>
              <w:t>&lt;TH&gt;&lt;IMG SRC="redball.gif" ALT="*"&gt;&lt;/TH&gt;</w:t>
              <w:br/>
              <w:t>&lt;/TR&gt;</w:t>
              <w:br/>
              <w:t>&lt;TR&gt;</w:t>
              <w:br/>
              <w:t>&lt;TD&gt;&lt;PRE&gt; &lt;/PRE&gt;&lt;/TD&gt;</w:t>
              <w:br/>
              <w:t>&lt;TD&gt;</w:t>
              <w:br/>
              <w:t>     &lt;TABLE BORDER="7" CELLSPACING="5"&gt;</w:t>
              <w:br/>
              <w:t>     &lt;CAPTION ALIGN="BOTTOM"&gt;</w:t>
              <w:br/>
              <w:t>     The USS Enterprise arrives home</w:t>
              <w:br/>
              <w:t>     &lt;/CAPTION&gt;</w:t>
              <w:br/>
              <w:t>     &lt;TR&gt;</w:t>
              <w:br/>
              <w:t>     &lt;TD&gt;&lt;IMG SRC="ee.jpg" ALT="Star Trek pic"&gt;&lt;/TD&gt;</w:t>
              <w:br/>
              <w:t>     &lt;/TR&gt;</w:t>
              <w:br/>
              <w:t>     &lt;/TABLE&gt;</w:t>
              <w:br/>
              <w:t>&lt;/TD&gt;</w:t>
              <w:br/>
              <w:t>&lt;TD&gt;&lt;PRE&gt; &lt;/PRE&gt;&lt;/TD&gt;</w:t>
              <w:br/>
              <w:t>&lt;/TR&gt;</w:t>
              <w:br/>
              <w:t>&lt;TR&gt;</w:t>
              <w:br/>
              <w:t>&lt;TD ALIGN=:LEFT"&gt;&lt;B&gt;Bold Text in a TD cell&lt;/B&gt;&lt;/TD&gt;</w:t>
              <w:br/>
              <w:t>&lt;TD&gt;&lt;BR&gt;&lt;/TD&gt;</w:t>
              <w:br/>
              <w:t>&lt;TD&gt;&lt;I&gt;Italic Text in a TD cell&lt;/I&gt;&lt;/TD&gt;</w:t>
              <w:br/>
              <w:t>&lt;/TR&gt;</w:t>
              <w:br/>
              <w:t xml:space="preserve">&lt;/TABLE&gt; </w:t>
            </w:r>
          </w:p>
        </w:tc>
        <w:tc>
          <w:tcPr>
            <w:tcW w:w="3795" w:type="dxa"/>
            <w:tcBorders/>
            <w:vAlign w:val="center"/>
          </w:tcPr>
          <w:tbl>
            <w:tblPr>
              <w:tblW w:w="370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1"/>
              <w:gridCol w:w="2177"/>
              <w:gridCol w:w="776"/>
            </w:tblGrid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33350" cy="152400"/>
                        <wp:effectExtent l="0" t="0" r="0" b="0"/>
                        <wp:docPr id="17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0" t="-236" r="-27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33350" cy="152400"/>
                        <wp:effectExtent l="0" t="0" r="0" b="0"/>
                        <wp:docPr id="18" name="Picture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70" t="-236" r="-27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21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1951" w:type="dxa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51"/>
                  </w:tblGrid>
                  <w:tr>
                    <w:trPr/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714375"/>
                              <wp:effectExtent l="0" t="0" r="0" b="0"/>
                              <wp:docPr id="19" name="Picture 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Picture 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1" t="-50" r="-31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baseline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The USS Enterprise arrives hom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Bold Text in a TD cell</w:t>
                  </w:r>
                </w:p>
              </w:tc>
              <w:tc>
                <w:tcPr>
                  <w:tcW w:w="21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</w:rPr>
                    <w:t>Italic Text in a TD cel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bookmarkStart w:id="9" w:name="color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OLOR IN TABLES</w:t>
      </w:r>
      <w:bookmarkEnd w:id="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bookmarkStart w:id="10" w:name="color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 TR TAG WITH IMAGE.</w:t>
      </w:r>
      <w:bookmarkEnd w:id="10"/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5"/>
        <w:gridCol w:w="3495"/>
      </w:tblGrid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s of example code</w:t>
            </w:r>
          </w:p>
        </w:tc>
      </w:tr>
      <w:tr>
        <w:trPr/>
        <w:tc>
          <w:tcPr>
            <w:tcW w:w="5235" w:type="dxa"/>
            <w:tcBorders/>
            <w:vAlign w:val="center"/>
          </w:tcPr>
          <w:tbl>
            <w:tblPr>
              <w:tblW w:w="51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68"/>
              <w:gridCol w:w="92"/>
            </w:tblGrid>
            <w:tr>
              <w:trPr/>
              <w:tc>
                <w:tcPr>
                  <w:tcW w:w="50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&lt;TABLE BORDER="7" CELLPADDING="7" CELLSPACING="10"&gt;</w:t>
                    <w:br/>
                    <w:t>&lt;TR BGCOLOR="#00FF00"&gt;</w:t>
                    <w:br/>
                    <w:t>&lt;TD&gt;&lt;IMG SRC="rrose.gif" ALT="rose"&gt;&lt;/TD&gt;</w:t>
                    <w:br/>
                    <w:t>&lt;TD&gt;Image is a transparent .gif.&lt;/TD&gt;</w:t>
                    <w:br/>
                    <w:t>&lt;/TR&gt;</w:t>
                    <w:br/>
                    <w:t xml:space="preserve">&lt;/TABLE&gt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95" w:type="dxa"/>
            <w:tcBorders/>
            <w:vAlign w:val="center"/>
          </w:tcPr>
          <w:tbl>
            <w:tblPr>
              <w:tblW w:w="3404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023"/>
              <w:gridCol w:w="1381"/>
            </w:tblGrid>
            <w:tr>
              <w:trPr/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F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52525" cy="828675"/>
                        <wp:effectExtent l="0" t="0" r="0" b="0"/>
                        <wp:docPr id="22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" t="-43" r="-3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2525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Image is a transparent .gif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11" w:name="color2"/>
      <w:bookmarkStart w:id="12" w:name="color2"/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bookmarkStart w:id="13" w:name="color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 TR AND TD/H TAGS, COLSPAN AND ROWSPAN</w:t>
      </w:r>
      <w:bookmarkEnd w:id="13"/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4"/>
        <w:gridCol w:w="5056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s of example code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tbl>
            <w:tblPr>
              <w:tblW w:w="359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04"/>
              <w:gridCol w:w="95"/>
            </w:tblGrid>
            <w:tr>
              <w:trPr/>
              <w:tc>
                <w:tcPr>
                  <w:tcW w:w="35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&lt;TABLE BORDER="7" CELLPADDING="7" CELLSPACING="10"&gt;</w:t>
                    <w:br/>
                    <w:t>&lt;TR BGCOLOR="#00FF00"&gt;</w:t>
                    <w:br/>
                    <w:t>&lt;TD&gt;A green row.&lt;/TD&gt;</w:t>
                    <w:br/>
                    <w:t>&lt;TD BGCOLOR="#FFFF00"&gt;This cell should be yellow, overriding the row color.&lt;/TD&gt; &lt;TD&gt;Back to the row color.&lt;/TD&gt;</w:t>
                    <w:br/>
                    <w:t>&lt;TR BGCOLOR="#0000FF"&gt;</w:t>
                    <w:br/>
                    <w:t>&lt;TD&gt;A blue row.&lt;/TD&gt;</w:t>
                    <w:br/>
                    <w:t>&lt;TD&gt;&lt;PRE&gt; &lt;/PRE&gt;&lt;/TD&gt;</w:t>
                    <w:br/>
                    <w:t>&lt;TD ROWSPAN="2"&gt;This cell takes the color of the topmost row that it spans&lt;/TD&gt;</w:t>
                    <w:br/>
                    <w:t>&lt;/TR&gt;</w:t>
                    <w:br/>
                    <w:t>&lt;TR BGCOLOR="#FF0000"&gt;</w:t>
                    <w:br/>
                    <w:t>&lt;TD&gt;A red row.&lt;/TD&gt;</w:t>
                    <w:br/>
                    <w:t>&lt;/TR&gt;</w:t>
                    <w:br/>
                    <w:t xml:space="preserve">&lt;/TABLE&gt; 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/>
            <w:vAlign w:val="center"/>
          </w:tcPr>
          <w:tbl>
            <w:tblPr>
              <w:tblW w:w="496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135"/>
              <w:gridCol w:w="1907"/>
              <w:gridCol w:w="1923"/>
            </w:tblGrid>
            <w:tr>
              <w:trPr/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A green row.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his cell should be yellow, overriding the row color.</w:t>
                  </w:r>
                </w:p>
              </w:tc>
              <w:tc>
                <w:tcPr>
                  <w:tcW w:w="1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Back to the row color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A blue row.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19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his cell takes the color of the topmost row that it spans.</w:t>
                  </w:r>
                </w:p>
              </w:tc>
            </w:tr>
            <w:tr>
              <w:trPr/>
              <w:tc>
                <w:tcPr>
                  <w:tcW w:w="30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A red row.</w:t>
                  </w:r>
                </w:p>
              </w:tc>
              <w:tc>
                <w:tcPr>
                  <w:tcW w:w="19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280"/>
        <w:rPr/>
      </w:pPr>
      <w:bookmarkStart w:id="14" w:name="color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 TABLE AND TR TAGS</w:t>
      </w:r>
      <w:bookmarkEnd w:id="14"/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0"/>
        <w:gridCol w:w="3910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s of example code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tbl>
            <w:tblPr>
              <w:tblW w:w="47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0"/>
              <w:gridCol w:w="95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&lt;TABLE BGCOLOR="#FF0000" BORDER="7" CELLPADDING="7" CELLSPACING="10"&gt;</w:t>
                    <w:br/>
                    <w:t>&lt;TR&gt;</w:t>
                    <w:br/>
                    <w:t>&lt;TD&gt;The table has a red background&lt;/TD&gt;</w:t>
                    <w:br/>
                    <w:t>&lt;TD&gt;&lt;PRE&gt; &lt;/PRE&gt;&lt;/TD&gt;</w:t>
                    <w:br/>
                    <w:t>&lt;/TR&gt;</w:t>
                    <w:br/>
                    <w:t>&lt;TR&gt;</w:t>
                    <w:br/>
                    <w:t>&lt;TD BGCOLOR="#0000FF"&gt;BGCOLOR in TD/H or TR overrides BGCOLOR in the TABLE tag.&lt;/TD&gt;</w:t>
                    <w:br/>
                    <w:t>&lt;TD&gt;&lt;PRE&gt; &lt;/PRE&gt;&lt;/TD&gt;</w:t>
                    <w:br/>
                    <w:t>&lt;/TR&gt;</w:t>
                    <w:br/>
                    <w:t xml:space="preserve">&lt;/TABLE&gt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25</wp:posOffset>
                      </wp:positionV>
                      <wp:extent cx="2425065" cy="125730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06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334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3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The table has a red backgrou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3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BGCOLOR in TD/H or TR overrides BGCOLOR in the TABLE ta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0.95pt;height:99pt;mso-wrap-distance-left:0pt;mso-wrap-distance-right:9pt;mso-wrap-distance-top:0pt;mso-wrap-distance-bottom:0pt;margin-top:3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334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3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he table has a red background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GCOLOR in TD/H or TR overrides BGCOLOR in the TABLE tag.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rPr/>
      </w:pPr>
      <w:bookmarkStart w:id="15" w:name="color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 TABLE TAGS, 1x1 TABLE WITHIN A 1x1 TABLE, BORDERS=7 &amp; 7</w:t>
      </w:r>
      <w:bookmarkEnd w:id="15"/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8"/>
        <w:gridCol w:w="80"/>
        <w:gridCol w:w="3182"/>
      </w:tblGrid>
      <w:tr>
        <w:trPr/>
        <w:tc>
          <w:tcPr>
            <w:tcW w:w="5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8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de Result</w:t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ABLE BORDER="7" CELLPADDING="10" CELLSPACING="10" BGCOLOR="#0000FF"&gt;</w:t>
              <w:br/>
              <w:t>&lt;CAPTION ALIGN="BOTTOM"&gt;Butterfly&lt;/CAPTION&gt; &lt;TR&gt;</w:t>
              <w:br/>
              <w:t>&lt;TD&gt;</w:t>
              <w:br/>
              <w:t>&lt;TABLE BORDER="7" CELLPADDING="10" CELLSPACING="10" BGCOLOR=#FF0000&gt;</w:t>
              <w:br/>
              <w:t>&lt;TR&gt;</w:t>
              <w:br/>
              <w:t>&lt;TD&gt;&lt;IMG SRC="bfly.gif" ALT="butterfly"&gt;&lt;/TD&gt;</w:t>
              <w:br/>
              <w:t>&lt;/TR&gt;</w:t>
              <w:br/>
              <w:t>&lt;/TABLE&gt;</w:t>
              <w:br/>
              <w:t>&lt;/TD&gt;</w:t>
              <w:br/>
              <w:t>&lt;/TR&gt;</w:t>
              <w:br/>
              <w:t>&lt;/TABLE&gt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/>
            <w:vAlign w:val="center"/>
          </w:tcPr>
          <w:tbl>
            <w:tblPr>
              <w:tblW w:w="3091" w:type="dxa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3091"/>
            </w:tblGrid>
            <w:tr>
              <w:trPr/>
              <w:tc>
                <w:tcPr>
                  <w:tcW w:w="3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52525" cy="952500"/>
                        <wp:effectExtent l="0" t="0" r="0" b="0"/>
                        <wp:docPr id="24" name="Pictur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" t="-38" r="-3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2525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91" w:type="dxa"/>
                  <w:tcBorders/>
                  <w:shd w:fill="0000FF" w:val="clear"/>
                  <w:vAlign w:val="center"/>
                </w:tcPr>
                <w:tbl>
                  <w:tblPr>
                    <w:tblW w:w="2445" w:type="dxa"/>
                    <w:jc w:val="left"/>
                    <w:tblInd w:w="-22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445"/>
                  </w:tblGrid>
                  <w:tr>
                    <w:trPr/>
                    <w:tc>
                      <w:tcPr>
                        <w:tcW w:w="24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baseline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Butterfly</w:t>
                        </w:r>
                      </w:p>
                    </w:tc>
                  </w:tr>
                  <w:tr>
                    <w:trPr/>
                    <w:tc>
                      <w:tcPr>
                        <w:tcW w:w="24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200"/>
        <w:rPr/>
      </w:pPr>
      <w:bookmarkStart w:id="16" w:name="cellcolor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 TABLE TAGS, CELLSPACING COLORING</w:t>
      </w:r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xample A: with an outer border</w:t>
      </w:r>
      <w:r>
        <w:rPr/>
        <w:t xml:space="preserve"> </w:t>
      </w:r>
    </w:p>
    <w:tbl>
      <w:tblPr>
        <w:tblW w:w="8010" w:type="dxa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1"/>
        <w:gridCol w:w="80"/>
        <w:gridCol w:w="3199"/>
      </w:tblGrid>
      <w:tr>
        <w:trPr/>
        <w:tc>
          <w:tcPr>
            <w:tcW w:w="4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8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de Result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ABLE BORDER="0" CELLPADDING="0" CELLSPACING="0" BGCOLOR="#0000FF"&gt;</w:t>
              <w:br/>
              <w:t>&lt;TR&gt;</w:t>
              <w:br/>
              <w:t>&lt;TD&gt;</w:t>
              <w:br/>
              <w:t>&lt;TABLE BORDER="5" CELLPADDING="10" CELLSPACING="10"&gt;</w:t>
              <w:br/>
              <w:t>&lt;TR&gt;</w:t>
              <w:br/>
              <w:t>&lt;TD BGCOLOR="#FFFFFE"&gt; blah blah blah blah&lt;/TD&gt;&lt;TD BGCOLOR="#FFFFFE"&gt; more blah blah blah blah&lt;/TD&gt;</w:t>
              <w:br/>
              <w:t>&lt;/TR&gt;</w:t>
              <w:br/>
              <w:t>&lt;/TABLE&gt;</w:t>
              <w:br/>
              <w:t>&lt;/TD&gt;</w:t>
              <w:br/>
              <w:t>&lt;/TR&gt;</w:t>
              <w:br/>
              <w:t>&lt;/TABLE&gt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4"/>
            </w:tblGrid>
            <w:tr>
              <w:trPr/>
              <w:tc>
                <w:tcPr>
                  <w:tcW w:w="3124" w:type="dxa"/>
                  <w:tcBorders/>
                  <w:shd w:fill="0000FF" w:val="clear"/>
                  <w:vAlign w:val="center"/>
                </w:tcPr>
                <w:tbl>
                  <w:tblPr>
                    <w:tblW w:w="3108" w:type="dxa"/>
                    <w:jc w:val="left"/>
                    <w:tblInd w:w="-22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436"/>
                    <w:gridCol w:w="1672"/>
                  </w:tblGrid>
                  <w:tr>
                    <w:trPr/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blah blah blah blah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more blah blah blah bla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xample B: with no outer border</w:t>
      </w:r>
      <w:r>
        <w:rPr/>
        <w:t xml:space="preserve"> </w:t>
      </w:r>
    </w:p>
    <w:tbl>
      <w:tblPr>
        <w:tblW w:w="8010" w:type="dxa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80"/>
        <w:gridCol w:w="3146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8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de Result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ABLE BORDER="0" CELLPADDING="0" CELLSPACING="0" BGCOLOR="#0000FF"&gt;</w:t>
              <w:br/>
              <w:t>&lt;TR&gt;</w:t>
              <w:br/>
              <w:t>&lt;TD&gt;</w:t>
              <w:br/>
              <w:t>&lt;TABLE BORDER="0" CELLPADDING="10" CELLSPACING="10"&gt;</w:t>
              <w:br/>
              <w:t>&lt;TR&gt;</w:t>
              <w:br/>
              <w:t>&lt;TD BGCOLOR="#FFFFFE"&gt; blah blah blah blah&lt;/TD&gt;&lt;TD BGCOLOR="#FFFFFE"&gt; more blah blah blah blah&lt;/TD&gt;</w:t>
              <w:br/>
              <w:t>&lt;/TR&gt;</w:t>
              <w:br/>
              <w:t>&lt;/TABLE&gt;</w:t>
              <w:br/>
              <w:t>&lt;/TD&gt;</w:t>
              <w:br/>
              <w:t>&lt;/TR&gt;</w:t>
              <w:br/>
              <w:t>&lt;/TABLE&gt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tcBorders/>
            <w:vAlign w:val="center"/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  <w:shd w:fill="0000FF" w:val="clear"/>
                  <w:vAlign w:val="center"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416"/>
                    <w:gridCol w:w="1655"/>
                  </w:tblGrid>
                  <w:tr>
                    <w:trPr/>
                    <w:tc>
                      <w:tcPr>
                        <w:tcW w:w="1416" w:type="dxa"/>
                        <w:tcBorders/>
                        <w:shd w:fill="FFFFF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blah blah blah blah</w:t>
                        </w:r>
                      </w:p>
                    </w:tc>
                    <w:tc>
                      <w:tcPr>
                        <w:tcW w:w="1655" w:type="dxa"/>
                        <w:tcBorders/>
                        <w:shd w:fill="FFFFF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more blah blah blah bla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bookmarkStart w:id="17" w:name="color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ABLE COLORS WITH FONT COLORS</w:t>
      </w:r>
      <w:bookmarkEnd w:id="17"/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5"/>
        <w:gridCol w:w="3255"/>
      </w:tblGrid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s of example code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tbl>
            <w:tblPr>
              <w:tblW w:w="54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05"/>
              <w:gridCol w:w="95"/>
            </w:tblGrid>
            <w:tr>
              <w:trPr/>
              <w:tc>
                <w:tcPr>
                  <w:tcW w:w="53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&lt;TABLE BGCOLOR="#FF0000" BORDER="0" CELLPADDING="7" CELLSPACING="0"&gt;</w:t>
                    <w:br/>
                    <w:t>&lt;TR&gt;</w:t>
                    <w:br/>
                    <w:t>&lt;TH BGCOLOR="#FF8000"&gt;&lt;FONT COLOR=#804000" SIZE="6"&gt;</w:t>
                    <w:br/>
                    <w:t>H&lt;BR&gt;T&lt;BR&gt;M&lt;BR&gt;L&lt;BR&gt;&lt;/FONT&gt;&lt;/TH&gt;</w:t>
                    <w:br/>
                    <w:t>&lt;TH BGCOLOR="#804000"&gt;</w:t>
                    <w:br/>
                    <w:t>&lt;FONT COLOR=#FF8000" SIZE="5" FACE="ARIAL"&gt;</w:t>
                    <w:br/>
                    <w:t>Mountain Dragon&lt;BR&gt;Web Designs&lt;/FONT&gt;&lt;/TH&gt;</w:t>
                    <w:br/>
                    <w:t>&lt;TH BGCOLOR="#FF8000"&gt;&lt;PRE&gt; &lt;/PRE&gt;&lt;/TH&gt;</w:t>
                    <w:br/>
                    <w:t>&lt;/TR&gt;</w:t>
                    <w:br/>
                    <w:t xml:space="preserve">&lt;/TABLE&gt; 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/>
            <w:vAlign w:val="center"/>
          </w:tcPr>
          <w:tbl>
            <w:tblPr>
              <w:tblW w:w="3183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64"/>
              <w:gridCol w:w="2286"/>
              <w:gridCol w:w="233"/>
            </w:tblGrid>
            <w:tr>
              <w:trPr/>
              <w:tc>
                <w:tcPr>
                  <w:tcW w:w="664" w:type="dxa"/>
                  <w:tcBorders/>
                  <w:shd w:fill="FF8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4000"/>
                      <w:sz w:val="48"/>
                      <w:szCs w:val="48"/>
                    </w:rPr>
                    <w:t>H</w:t>
                    <w:br/>
                    <w:t>T</w:t>
                    <w:br/>
                    <w:t>M</w:t>
                    <w:br/>
                    <w:t>L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286" w:type="dxa"/>
                  <w:tcBorders/>
                  <w:shd w:fill="804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8000"/>
                      <w:sz w:val="36"/>
                      <w:szCs w:val="36"/>
                    </w:rPr>
                    <w:t>Mountain Dragon</w:t>
                    <w:br/>
                    <w:t>Web Designs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33" w:type="dxa"/>
                  <w:tcBorders/>
                  <w:shd w:fill="FF8000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Courier New" w:cs="Courier New" w:ascii="Courier New" w:hAnsi="Courier New"/>
                      <w:b/>
                      <w:bCs/>
                      <w:color w:val="000000"/>
                      <w:sz w:val="20"/>
                      <w:szCs w:val="20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18" w:name="bar"/>
      <w:bookmarkStart w:id="19" w:name="bar"/>
      <w:bookmarkEnd w:id="1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bookmarkStart w:id="20" w:name="bar"/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BAR GRAPH EXA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9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6"/>
        <w:gridCol w:w="3934"/>
      </w:tblGrid>
      <w:tr>
        <w:trPr/>
        <w:tc>
          <w:tcPr>
            <w:tcW w:w="5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ample code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s of example code</w:t>
            </w:r>
          </w:p>
        </w:tc>
      </w:tr>
      <w:tr>
        <w:trPr/>
        <w:tc>
          <w:tcPr>
            <w:tcW w:w="5516" w:type="dxa"/>
            <w:tcBorders/>
            <w:vAlign w:val="center"/>
          </w:tcPr>
          <w:tbl>
            <w:tblPr>
              <w:tblW w:w="544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41"/>
            </w:tblGrid>
            <w:tr>
              <w:trPr/>
              <w:tc>
                <w:tcPr>
                  <w:tcW w:w="54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&lt;table width=95% border=0 cellspacing=0 cellpadding=0&gt;</w:t>
                    <w:br/>
                    <w:t>&lt;tr&gt;&lt;td colspan=3&gt;&lt;hr noshade&gt;&lt;/td&gt;&lt;/tr&gt;</w:t>
                    <w:br/>
                    <w:t>&lt;tr&gt;&lt;td&gt; &lt;/td&gt;&lt;th colspan=2&gt;Web Page Hits 1996&lt;/th&gt;&lt;/tr&gt;</w:t>
                    <w:br/>
                    <w:t>&lt;tr&gt;&lt;td colspan=3&gt;&lt;hr noshade&gt;&lt;/td&gt;&lt;/tr&gt;</w:t>
                    <w:br/>
                    <w:t>&lt;tr&gt;&lt;td nowrap&gt;WWW Recipies&lt;/td&gt;&lt;td&gt; &lt;/td&gt;</w:t>
                    <w:br/>
                    <w:t>&lt;td align=left nowrap&gt;&lt;img border=2 src="reddot.gif" height=25 width=73&gt;+73%&lt;/td&gt;</w:t>
                    <w:br/>
                    <w:t>&lt;/tr&gt;&lt;tr&gt;</w:t>
                    <w:br/>
                    <w:t>&lt;td&gt;Jane's Page&lt;/td&gt;&lt;td&gt; &lt;/td&gt;</w:t>
                    <w:br/>
                    <w:t>&lt;td align=left&gt;&lt;img border=2 src="reddot.gif" height=30 width=25&gt;+25%&lt;/td&gt;</w:t>
                    <w:br/>
                    <w:t>&lt;/tr&gt;&lt;tr&gt;</w:t>
                    <w:br/>
                    <w:t>&lt;td&gt;Joe's Page&lt;/td&gt;</w:t>
                    <w:br/>
                    <w:t>&lt;td align=right&gt;-10%&lt;img border=2 src="reddot.gif" height=30 width=10&gt;&lt;/td&gt;</w:t>
                    <w:br/>
                    <w:t>&lt;td&gt; &lt;/td&gt;&lt;/tr&gt;&lt;tr&gt;&lt;td&gt;PC Page&lt;/td&gt;</w:t>
                    <w:br/>
                    <w:t>&lt;td align=right&gt;-92%&lt;img border=2 src="reddot.gif" height=30 width=92&gt;</w:t>
                    <w:br/>
                    <w:t>&lt;/td&gt;&lt;td&gt;&lt;/td&gt;&lt;/tr&gt;</w:t>
                    <w:br/>
                    <w:t>&lt;tr&gt;&lt;td colspan=3&gt;&lt;hr noshade&gt;&lt;/td&gt;&lt;/tr&gt;</w:t>
                    <w:br/>
                    <w:t>&lt;/table&gt;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8"/>
              <w:gridCol w:w="1334"/>
              <w:gridCol w:w="1226"/>
            </w:tblGrid>
            <w:tr>
              <w:trPr/>
              <w:tc>
                <w:tcPr>
                  <w:tcW w:w="37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270"/>
                            <wp:effectExtent l="0" t="0" r="0" b="0"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467.9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Web Page Hits 1996</w:t>
                  </w:r>
                </w:p>
              </w:tc>
            </w:tr>
            <w:tr>
              <w:trPr/>
              <w:tc>
                <w:tcPr>
                  <w:tcW w:w="37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270"/>
                            <wp:effectExtent l="0" t="0" r="0" b="0"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467.9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WWW Recipies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695325" cy="238125"/>
                        <wp:effectExtent l="0" t="0" r="0" b="0"/>
                        <wp:docPr id="29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+73%</w:t>
                  </w:r>
                </w:p>
              </w:tc>
            </w:tr>
            <w:tr>
              <w:trPr/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Jane's Page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8125" cy="285750"/>
                        <wp:effectExtent l="0" t="0" r="0" b="0"/>
                        <wp:docPr id="30" name="Picture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Picture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+25%</w:t>
                  </w:r>
                </w:p>
              </w:tc>
            </w:tr>
            <w:tr>
              <w:trPr/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Joe's Page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-10%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0" cy="285750"/>
                        <wp:effectExtent l="0" t="0" r="0" b="0"/>
                        <wp:docPr id="31" name="Picture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Picture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PC Page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-92%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876300" cy="285750"/>
                        <wp:effectExtent l="0" t="0" r="0" b="0"/>
                        <wp:docPr id="32" name="Pictur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630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7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270"/>
                            <wp:effectExtent l="0" t="0" r="0" b="0"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467.9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1:00Z</dcterms:created>
  <dc:creator>008736</dc:creator>
  <dc:description/>
  <cp:keywords/>
  <dc:language>en-US</dc:language>
  <cp:lastModifiedBy>008736</cp:lastModifiedBy>
  <dcterms:modified xsi:type="dcterms:W3CDTF">2011-10-05T11:58:00Z</dcterms:modified>
  <cp:revision>2</cp:revision>
  <dc:subject/>
  <dc:title/>
</cp:coreProperties>
</file>